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Header"/>
              <w:rPr>
                <w:rFonts w:ascii="Trebuchet MS" w:hAnsi="Trebuchet MS" w:cs="Trebuchet MS"/>
                <w:b/>
                <w:b/>
                <w:sz w:val="24"/>
                <w:szCs w:val="24"/>
                <w:lang w:val="en-US" w:eastAsia="en-US"/>
              </w:rPr>
            </w:pPr>
            <w:r>
              <w:rPr>
                <w:rFonts w:cs="Trebuchet MS" w:ascii="Trebuchet MS" w:hAnsi="Trebuchet MS"/>
                <w:b/>
                <w:sz w:val="24"/>
                <w:szCs w:val="24"/>
                <w:lang w:val="en-US" w:eastAsia="en-US"/>
              </w:rPr>
              <w:drawing>
                <wp:inline distT="0" distB="0" distL="0" distR="0">
                  <wp:extent cx="157035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5" r="-22" b="-45"/>
                          <a:stretch>
                            <a:fillRect/>
                          </a:stretch>
                        </pic:blipFill>
                        <pic:spPr bwMode="auto">
                          <a:xfrm>
                            <a:off x="0" y="0"/>
                            <a:ext cx="1570355" cy="7759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caps/>
                <w:sz w:val="32"/>
                <w:szCs w:val="22"/>
                <w:lang w:eastAsia="fr-FR"/>
              </w:rPr>
            </w:pPr>
            <w:r>
              <w:rPr>
                <w:rFonts w:cs="Arial" w:ascii="Arial" w:hAnsi="Arial"/>
                <w:sz w:val="24"/>
                <w:szCs w:val="24"/>
              </w:rPr>
              <w:t>Marché de Maîtrise d’œuvre PI25038</w:t>
            </w:r>
          </w:p>
          <w:p>
            <w:pPr>
              <w:pStyle w:val="Normal"/>
              <w:tabs>
                <w:tab w:val="clear" w:pos="567"/>
                <w:tab w:val="left" w:pos="851" w:leader="none"/>
              </w:tabs>
              <w:spacing w:before="120" w:after="120"/>
              <w:jc w:val="center"/>
              <w:rPr>
                <w:rFonts w:ascii="Arial" w:hAnsi="Arial" w:cs="Arial"/>
                <w:b/>
                <w:b/>
                <w:sz w:val="24"/>
                <w:szCs w:val="24"/>
              </w:rPr>
            </w:pPr>
            <w:r>
              <w:rPr>
                <w:rFonts w:cs="Arial" w:ascii="Arial" w:hAnsi="Arial"/>
                <w:b/>
                <w:sz w:val="24"/>
                <w:szCs w:val="24"/>
              </w:rPr>
              <w:t>Opération de maîtrise d’œuvre pour la démolition et le désamiantage du bâtiment L de l’Université Lumière Lyon 2</w:t>
            </w:r>
          </w:p>
          <w:p>
            <w:pPr>
              <w:pStyle w:val="Normal"/>
              <w:tabs>
                <w:tab w:val="clear" w:pos="567"/>
                <w:tab w:val="left" w:pos="851" w:leader="none"/>
              </w:tabs>
              <w:spacing w:before="120" w:after="120"/>
              <w:jc w:val="center"/>
              <w:rPr>
                <w:caps/>
                <w:sz w:val="28"/>
                <w:szCs w:val="28"/>
              </w:rPr>
            </w:pPr>
            <w:r>
              <w:rPr>
                <w:rFonts w:eastAsia="Arial" w:cs="Arial" w:ascii="Arial" w:hAnsi="Arial"/>
                <w:sz w:val="24"/>
                <w:szCs w:val="24"/>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b/>
        </w:rPr>
        <w:t>Marché de maîtrise d’œuvre PI 25038 « Opération de maîtrise d’œuvre pour la démolition et le désamiantage du bâtiment L de l’Université Lumière Lyon 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4690696"/>
      <w:bookmarkStart w:id="1" w:name="__Fieldmark__0_3194690696"/>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94690696"/>
      <w:bookmarkStart w:id="3" w:name="__Fieldmark__1_3194690696"/>
      <w:bookmarkEnd w:id="3"/>
      <w:r>
        <w:rPr/>
      </w:r>
      <w:r>
        <w:rPr/>
        <w:fldChar w:fldCharType="end"/>
      </w:r>
      <w:r>
        <w:rPr>
          <w:rFonts w:cs="Arial" w:ascii="Arial" w:hAnsi="Arial"/>
        </w:rPr>
        <w:tab/>
        <w:t xml:space="preserve">au lot n°1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mission de base de maîtrise d’œuvre dans le cadre de l’opération de démolition et de désamiantag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94690696"/>
      <w:bookmarkStart w:id="5" w:name="__Fieldmark__2_31946906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4690696"/>
      <w:bookmarkStart w:id="7" w:name="__Fieldmark__3_31946906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4690696"/>
      <w:bookmarkStart w:id="9" w:name="__Fieldmark__4_31946906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w:t>
      </w:r>
      <w:r>
        <w:rPr/>
        <w:t xml:space="preserve">du marché listées à l’article 2 du Cahier des clauses particulières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4690696"/>
      <w:bookmarkStart w:id="11" w:name="__Fieldmark__5_319469069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94690696"/>
      <w:bookmarkStart w:id="13" w:name="__Fieldmark__6_319469069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4690696"/>
      <w:bookmarkStart w:id="15" w:name="__Fieldmark__7_319469069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94690696"/>
      <w:bookmarkStart w:id="17" w:name="__Fieldmark__8_319469069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94690696"/>
      <w:bookmarkStart w:id="19" w:name="__Fieldmark__9_3194690696"/>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4690696"/>
      <w:bookmarkStart w:id="21" w:name="__Fieldmark__10_3194690696"/>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94690696"/>
      <w:bookmarkStart w:id="23" w:name="__Fieldmark__11_3194690696"/>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94690696"/>
      <w:bookmarkStart w:id="25" w:name="__Fieldmark__12_3194690696"/>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194690696"/>
      <w:bookmarkStart w:id="27" w:name="__Fieldmark__13_3194690696"/>
      <w:bookmarkEnd w:id="27"/>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94690696"/>
      <w:bookmarkStart w:id="29" w:name="__Fieldmark__14_319469069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94690696"/>
      <w:bookmarkStart w:id="31" w:name="__Fieldmark__15_319469069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94690696"/>
      <w:bookmarkStart w:id="33" w:name="__Fieldmark__16_319469069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94690696"/>
      <w:bookmarkStart w:id="35" w:name="__Fieldmark__17_3194690696"/>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à compter de sa date de notification jusqu'à la date de fin de garantie de parfait achèvement des marchés de travaux ou après prolongation de ce délai si les réserves signalées lors de la réception ou formulées pendant le délai de garantie ne sont pas toutes levées à la fin de la cette période. Dans cette hypothèse, l'achèvement de la mission intervient lors de la levée de la dernière réserv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délai d'exécution prévisionnel de la mission de maîtrise d’œuvre est d’environ 24 mois à compter de la notification du marché de maîtrise d’œuvre auquel il est ajouté 12 mois de garantie de parfait achèvemen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94690696"/>
      <w:bookmarkStart w:id="37" w:name="__Fieldmark__18_31946906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94690696"/>
      <w:bookmarkStart w:id="39" w:name="__Fieldmark__19_31946906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94690696"/>
      <w:bookmarkStart w:id="41" w:name="__Fieldmark__20_3194690696"/>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94690696"/>
      <w:bookmarkStart w:id="43" w:name="__Fieldmark__21_3194690696"/>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94690696"/>
      <w:bookmarkStart w:id="45" w:name="__Fieldmark__22_3194690696"/>
      <w:bookmarkEnd w:id="45"/>
      <w:r>
        <w:rPr/>
      </w:r>
      <w:r>
        <w:rPr/>
        <w:fldChar w:fldCharType="end"/>
      </w:r>
      <w:r>
        <w:rPr/>
        <w:tab/>
      </w:r>
      <w:r>
        <w:rPr>
          <w:rFonts w:cs="Arial" w:ascii="Arial" w:hAnsi="Arial"/>
        </w:rPr>
        <w:t>pour signer, en leur nom et pour leur compte, les modifications ultérieures du marché;</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94690696"/>
      <w:bookmarkStart w:id="47" w:name="__Fieldmark__23_3194690696"/>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94690696"/>
      <w:bookmarkStart w:id="49" w:name="__Fieldmark__24_3194690696"/>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94690696"/>
      <w:bookmarkStart w:id="51" w:name="__Fieldmark__25_3194690696"/>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94690696"/>
      <w:bookmarkStart w:id="53" w:name="__Fieldmark__26_3194690696"/>
      <w:bookmarkEnd w:id="53"/>
      <w:r>
        <w:rPr/>
      </w:r>
      <w:r>
        <w:rPr/>
        <w:fldChar w:fldCharType="end"/>
      </w:r>
      <w:r>
        <w:rPr>
          <w:rFonts w:cs="Arial" w:ascii="Arial" w:hAnsi="Arial"/>
        </w:rPr>
        <w:tab/>
        <w:t>donnent mandat au mandataire, qui l’accepte, pour signer, en leur nom et pour leur compte, les modifications ultérieures du marché;</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194690696"/>
      <w:bookmarkStart w:id="55" w:name="__Fieldmark__27_3194690696"/>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Université Lumière Lyon 2</w:t>
      </w:r>
    </w:p>
    <w:p>
      <w:pPr>
        <w:pStyle w:val="Header"/>
        <w:tabs>
          <w:tab w:val="clear" w:pos="4536"/>
          <w:tab w:val="clear" w:pos="9072"/>
          <w:tab w:val="left" w:pos="851" w:leader="none"/>
        </w:tabs>
        <w:jc w:val="both"/>
        <w:rPr>
          <w:rFonts w:ascii="Arial" w:hAnsi="Arial" w:cs="Arial"/>
        </w:rPr>
      </w:pPr>
      <w:r>
        <w:rPr>
          <w:rFonts w:cs="Arial" w:ascii="Arial" w:hAnsi="Arial"/>
        </w:rPr>
        <w:t>18, quai Claude Bernard</w:t>
      </w:r>
    </w:p>
    <w:p>
      <w:pPr>
        <w:pStyle w:val="Header"/>
        <w:tabs>
          <w:tab w:val="clear" w:pos="4536"/>
          <w:tab w:val="clear" w:pos="9072"/>
          <w:tab w:val="left" w:pos="851" w:leader="none"/>
        </w:tabs>
        <w:jc w:val="both"/>
        <w:rPr>
          <w:rFonts w:ascii="Arial" w:hAnsi="Arial" w:cs="Arial"/>
        </w:rPr>
      </w:pPr>
      <w:r>
        <w:rPr>
          <w:rFonts w:cs="Arial" w:ascii="Arial" w:hAnsi="Arial"/>
        </w:rPr>
        <w:t>69365 Lyon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idente de l’Université Lumière Lyon 2 – Mme Isabelle Von Bueltzingsloewe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investissement et budget CPER</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de Maîtrise d’œuvre PI25038</w:t>
          </w:r>
        </w:p>
        <w:p>
          <w:pPr>
            <w:pStyle w:val="Normal"/>
            <w:jc w:val="center"/>
            <w:rPr>
              <w:rFonts w:ascii="Arial" w:hAnsi="Arial" w:cs="Arial"/>
              <w:b/>
              <w:b/>
            </w:rPr>
          </w:pPr>
          <w:r>
            <w:rPr>
              <w:rFonts w:cs="Arial" w:ascii="Arial" w:hAnsi="Arial"/>
              <w:b/>
              <w:i/>
            </w:rPr>
            <w:t>Opération de maîtrise d’œuvre pour la démolition et le désamiantage du bâtiment L de l’Université Lumière Lyon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role Koteira</cp:lastModifiedBy>
  <cp:lastPrinted>2016-11-04T13:53:00Z</cp:lastPrinted>
  <dcterms:modified xsi:type="dcterms:W3CDTF">2025-10-17T13:39:00Z</dcterms:modified>
  <cp:revision>49</cp:revision>
  <dc:subject/>
  <dc:title>_Modèle recommandé : le service peut l’adapter le cas échéant_DC1_</dc:title>
</cp:coreProperties>
</file>